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Book;Courier New" w:hAnsi="Futura Book;Courier New" w:cs="Futura Book;Courier New"/>
          <w:b/>
          <w:b/>
          <w:sz w:val="24"/>
          <w:szCs w:val="24"/>
          <w:lang w:val="de-DE"/>
        </w:rPr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Amtlicher Stimmzettel für die Wahl des Gemeinderats in Wahlingen</w:t>
      </w:r>
    </w:p>
    <w:p>
      <w:pPr>
        <w:pStyle w:val="Normal"/>
        <w:jc w:val="center"/>
        <w:rPr>
          <w:rFonts w:ascii="Futura Book;Courier New" w:hAnsi="Futura Book;Courier New" w:cs="Futura Book;Courier New"/>
          <w:b/>
          <w:b/>
          <w:sz w:val="24"/>
          <w:szCs w:val="24"/>
          <w:lang w:val="de-DE"/>
        </w:rPr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Bündnis 90/Die Grünen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6804"/>
        <w:gridCol w:w="1304"/>
      </w:tblGrid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ühlherr, Gisel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sychologin, Im Grün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Wissler, Dr. Karste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hysiker, Max-Planck-Weg 9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ütz-Budrich, Erik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ausfrau, Schönauer Str. 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erger, Matthias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Elektrotechniker, Kirchweg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eck, Ann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ülerin, Hauptstr. 9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r. Jacob, Veit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iologe, Tulpenweg 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Ottmann, Daniel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 xml:space="preserve">Altenpflegerin, Untere Gallustr. 12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5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utholz, Wilhelm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ausmann, Rinklinger Weg 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5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eranger, Katj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ozialpädagogin, Schalmeienweg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Weigel, Theo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rafiker, Albert-Schweitzer-Str. 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Winzer, Heidi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Erzieherin, Südendstr.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Eitel, Andreas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ildungsreferent, Schwabenweg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elter, Karl-Heinz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reinermeister, Edelsheimer Str.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Zucker, Marin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onderschullehrerin, Vorholzstr. 4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Fetzner, Steffe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iplom-Chemiker (FH), Standartenweg 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imanski, Horst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 xml:space="preserve">Kriminalkommissar, Hinterm Wahlinger Tor 2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arx, Ronj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rankenschwester, Henri-Dunant-Str. 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arquart, Christin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i/>
                <w:i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 xml:space="preserve">Verkäuferin, Stauffenbergstr. 16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i/>
                <w:i/>
                <w:lang w:val="de-DE"/>
              </w:rPr>
            </w:pPr>
            <w:r>
              <w:rPr>
                <w:rFonts w:cs="Futura Book;Courier New" w:ascii="Futura Book;Courier New" w:hAnsi="Futura Book;Courier New"/>
                <w:i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Futura Book;Courier New" w:hAnsi="Futura Book;Courier New" w:cs="Futura Book;Courier New"/>
          <w:b/>
          <w:b/>
          <w:sz w:val="24"/>
          <w:szCs w:val="24"/>
          <w:lang w:val="de-DE"/>
        </w:rPr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Amtlicher Stimmzettel für die Wahl des Gemeinderats in Wahlingen</w:t>
      </w:r>
    </w:p>
    <w:p>
      <w:pPr>
        <w:pStyle w:val="Normal"/>
        <w:jc w:val="center"/>
        <w:rPr>
          <w:rFonts w:ascii="Futura Book;Courier New" w:hAnsi="Futura Book;Courier New" w:cs="Futura Book;Courier New"/>
          <w:b/>
          <w:b/>
          <w:sz w:val="24"/>
          <w:szCs w:val="24"/>
          <w:lang w:val="de-DE"/>
        </w:rPr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Bündnis 90/Die Grünen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6804"/>
        <w:gridCol w:w="1304"/>
      </w:tblGrid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ühlherr, Gisel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sychologin, Im Grün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Wissler, Dr. Karste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hysiker, Max-Planck-Weg 9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ütz-Budrich, Erik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ausfrau, Schönauer Str. 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erger, Matthias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Elektrotechniker, Kirchweg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eck, Ann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ülerin, Hauptstr. 9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r. Jacob, Veit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iologe, Tulpenweg 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Ottmann, Dieter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 xml:space="preserve">Altenpfleger, Untere Gallustr. 12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eranger, Katj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ozialpädagogin, Schalmeienweg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Weigel, Theo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rafiker, Albert-Schweitzer-Str. 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Winzer, Heidi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Erzieherin, Südendstr.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utholz, Wilhelm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ausmann, Rinklinger Weg 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Eitel, Andreas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ildungsreferent, Schwabenweg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elter, Karl-Heinz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reinermeister, Edelsheimer Str.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Zucker, Marin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onderschullehrerin, Vorholzstr. 4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Fetzner, Steffe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iplom-Chemiker (FH), Standartenweg 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imanski, Horst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 xml:space="preserve">Kriminalkommissar, Hinterm Wahlinger Tor 2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arx, Ronj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rankenschwester, Henri-Dunant-Str. 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5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arquart, Christin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 xml:space="preserve">Verkäuferin, Stauffenbergstr. 16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ook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15:00Z</dcterms:created>
  <dc:creator>Rover</dc:creator>
  <dc:description/>
  <cp:keywords/>
  <dc:language>en-US</dc:language>
  <cp:lastModifiedBy>Ich</cp:lastModifiedBy>
  <cp:lastPrinted>2011-11-29T10:36:00Z</cp:lastPrinted>
  <dcterms:modified xsi:type="dcterms:W3CDTF">2014-04-02T14:22:00Z</dcterms:modified>
  <cp:revision>4</cp:revision>
  <dc:subject/>
  <dc:title/>
</cp:coreProperties>
</file>